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5443118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7089392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847748464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